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ME PLANNING ORGANI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hat do you want the children to know after exploring this theme?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Theme (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urvival</w:t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>Courage</w:t>
      </w:r>
    </w:p>
    <w:p>
      <w:pPr>
        <w:pStyle w:val="Normal"/>
        <w:pBdr>
          <w:bottom w:val="single" w:sz="12" w:space="1" w:color="000000"/>
        </w:pBdr>
        <w:rPr/>
      </w:pPr>
      <w:r>
        <w:rPr/>
        <w:t>Tribes/Community</w:t>
      </w:r>
    </w:p>
    <w:p>
      <w:pPr>
        <w:pStyle w:val="Normal"/>
        <w:pBdr>
          <w:bottom w:val="single" w:sz="12" w:space="1" w:color="000000"/>
        </w:pBdr>
        <w:rPr/>
      </w:pPr>
      <w:r>
        <w:rPr/>
        <w:t>Island Li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ared Text(s) for Read Alou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Call it Courag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15 Minutes daily</w:t>
      </w:r>
    </w:p>
    <w:p>
      <w:pPr>
        <w:pStyle w:val="Normal"/>
        <w:pBdr>
          <w:bottom w:val="single" w:sz="12" w:space="1" w:color="000000"/>
        </w:pBdr>
        <w:rPr/>
      </w:pPr>
      <w:r>
        <w:rPr/>
        <w:t>Pages 1-8, 8-13, 14-20,</w:t>
      </w:r>
    </w:p>
    <w:p>
      <w:pPr>
        <w:pStyle w:val="Normal"/>
        <w:pBdr>
          <w:bottom w:val="single" w:sz="12" w:space="1" w:color="000000"/>
        </w:pBdr>
        <w:rPr/>
      </w:pPr>
      <w:r>
        <w:rPr/>
        <w:t>20-27, 28-34, 42-49, 50-57</w:t>
      </w:r>
    </w:p>
    <w:p>
      <w:pPr>
        <w:pStyle w:val="Normal"/>
        <w:rPr/>
      </w:pPr>
      <w:r>
        <w:rPr/>
        <w:t>57-66, 66-72, 72-76, 77-84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85-92 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>13 d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>
          <w:trHeight w:val="216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age, what is it, most courageous thing you’ve d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 Courage Award for some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 directions for drawing a shark (after you do i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lan a trip to Hikueru, make a travel pos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 questions for a quiz sh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rite and Draw a postcard from Mafuto to some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sea creatures to scale with chalk on playground or large pap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Tangram sea creatures and record number of shapes u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 how far and how long a trip to Hikueru would take</w:t>
            </w:r>
          </w:p>
        </w:tc>
      </w:tr>
      <w:tr>
        <w:trPr>
          <w:trHeight w:val="1907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STUD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Forms, match pics to defini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Map of island or make 3-D map with clay Dough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es – how did the people live in the Village, draw and describe the village and tribal life</w:t>
            </w:r>
          </w:p>
        </w:tc>
      </w:tr>
      <w:tr>
        <w:trPr>
          <w:trHeight w:val="216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Reef experiment, land and water with and without a reef, what are the good things about reef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 Creatures – shark, eel, octopus, sea urchins, albatro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 Boat or raft, describe it, will it floa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and make a poster about different kinds of storm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</w:tblGrid>
      <w:tr>
        <w:trPr>
          <w:trHeight w:val="216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e a warrior’s mas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e a warrior’s head sculptu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e a pop-up model of island and vill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e a shoe box diorama of island and vill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aw a Shark following direc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ke a Salamander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k in the Water with Parachute or in Gy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Shark and Minnow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 board game of the story, you might include losing spaces for the bad things that happened and gaining spaces for the good th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vival Cooperative Games and Challenges</w:t>
            </w:r>
          </w:p>
        </w:tc>
      </w:tr>
      <w:tr>
        <w:trPr>
          <w:trHeight w:val="216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LINE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Geographic – Hurricane clip, or Extreme Weather on our Plane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ids National Geographic – Games, video’s, Animals, Worl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VD or IPTV for clips of related topics – hurricanes, ocean, island, et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tch “Call it Courage” mov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ELD TRIPS OR GUE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lk County Conservation for Fishing Trip at Easter Lake or Jester Park. They provide everyth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lk County Conservation will come in to present info nature, fish,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irtual fieldtrip – Google “Hikueru”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5840" w:h="12240"/>
      <w:pgMar w:left="720" w:right="720" w:gutter="0" w:header="0" w:top="720" w:footer="0" w:bottom="720"/>
      <w:cols w:num="3" w:equalWidth="false" w:sep="false">
        <w:col w:w="2880" w:space="720"/>
        <w:col w:w="504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THEME PLANNING ORGANIZER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05:00Z</dcterms:created>
  <dc:creator>ANGELA CARDAMON</dc:creator>
  <dc:description/>
  <cp:keywords/>
  <dc:language>en-US</dc:language>
  <cp:lastModifiedBy>ANGELA CARDAMON</cp:lastModifiedBy>
  <cp:lastPrinted>2014-11-09T14:31:00Z</cp:lastPrinted>
  <dcterms:modified xsi:type="dcterms:W3CDTF">2014-11-10T17:27:00Z</dcterms:modified>
  <cp:revision>17</cp:revision>
  <dc:subject/>
  <dc:title/>
</cp:coreProperties>
</file>